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8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9" w:type="dxa"/>
            <w:tcBorders/>
          </w:tcPr>
          <w:tbl>
            <w:tblPr>
              <w:tblW w:w="9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8"/>
              <w:gridCol w:w="4783"/>
            </w:tblGrid>
            <w:tr>
              <w:trPr/>
              <w:tc>
                <w:tcPr>
                  <w:tcW w:w="459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</w:t>
                  </w:r>
                </w:p>
              </w:tc>
              <w:tc>
                <w:tcPr>
                  <w:tcW w:w="478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 № 1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к решению Совета Сабинского  муниципального района  Республики Татарстан  от 07.11.2019 года №317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Сабинского  муниципального района    Республики  Татарстан на 2020 год и плановый период 2021 - 2022 годов</w:t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 </w:t>
                  </w:r>
                  <w:r>
                    <w:rPr/>
                    <w:t>в первом чтении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  <w:sz w:val="2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Сабин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го района на 2020 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21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умм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4336,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4336,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4336,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а Сабинского муниципального района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4336,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336,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336,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336,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а Сабинского муниципального района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336,500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8"/>
        </w:rPr>
        <w:t>Таблица 2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Сабинского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района на плановый период 2021 - 2022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046"/>
        <w:gridCol w:w="1675"/>
        <w:gridCol w:w="1619"/>
      </w:tblGrid>
      <w:tr>
        <w:trPr>
          <w:trHeight w:val="255" w:hRule="atLeast"/>
          <w:cantSplit w:val="true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 показателя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показателя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93657,9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02550,24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93657,9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02550,24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93657,9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02550,24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а Сабинского муниципального района  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93657,9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02550,24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657,9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550,24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657,9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550,24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657,9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550,24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а Сабинского муниципального района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657,9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550,2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42:00Z</dcterms:created>
  <dc:creator>saby-ganieva</dc:creator>
  <dc:description/>
  <cp:keywords/>
  <dc:language>en-US</dc:language>
  <cp:lastModifiedBy>Admin</cp:lastModifiedBy>
  <cp:lastPrinted>2012-12-21T09:07:00Z</cp:lastPrinted>
  <dcterms:modified xsi:type="dcterms:W3CDTF">2019-11-08T05:45:00Z</dcterms:modified>
  <cp:revision>105</cp:revision>
  <dc:subject/>
  <dc:title>Наименование </dc:title>
</cp:coreProperties>
</file>